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TGSynyyp/GCRt31Y+WB1ob0B62uXFDM9o14F9zeJRg+w3M1igl0Lrwt7bBvRNrhDkzSa9J
3ECfpZ8ug+Nv+KnLrO5uAAYjPtELnazPkBWJHydqemKe/yXrPVSq0tk2qexjClfa/Up6YcQo
Dx8zSHvW5OFnrYIPlulMnC/JemZQEVjO63eR6zRvG3aYjWLH/nogjZdHu7/ZjAVJqtcAwMhf
yKByOBVbVa6BkJrf/Y</vt:lpwstr>
  </property>
  <property fmtid="{D5CDD505-2E9C-101B-9397-08002B2CF9AE}" pid="3" name="_2015_ms_pID_7253431">
    <vt:lpwstr>4ESbLbEgOn4onCVliLG5FKrHXXJ6RE7XalfhEvGgfSddDzJrvcshe9
Z5LriHJpclu42J41XLHJPId2uuFtd3zfPB2MsqzM4twrC8Lo7taF5Ql8IRNzSA8tIoGEgiSW
7FDfnfhak1i2Ln4Ot9z04QB+gd+woQ5ZEPMjzndrlooKm/vDEqOheMVNy/HakTB+Ga6gKa6y
7j+1AJy1pINCGx+48TuBbZXenf55PTZA+Zcb</vt:lpwstr>
  </property>
  <property fmtid="{D5CDD505-2E9C-101B-9397-08002B2CF9AE}" pid="4" name="_2015_ms_pID_7253431_00">
    <vt:lpwstr>_2015_ms_pID_7253431</vt:lpwstr>
  </property>
  <property fmtid="{D5CDD505-2E9C-101B-9397-08002B2CF9AE}" pid="5" name="_2015_ms_pID_7253432">
    <vt:lpwstr>4LPxnQpaHXqseYQtRZDqXb+PRd6YuABy1KRh
A7Kqe+Xocn4HGGt4koS5TFY2fq3slU0cu9F2GFQMGuDGe4OhA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